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выполнении мероприятий долгосрочной целевой програм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циальная поддержка граждан города Заречного Пензенской области на 2010 - 2012 годы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за  2011 год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544"/>
        <w:gridCol w:w="1701"/>
        <w:gridCol w:w="1433"/>
        <w:gridCol w:w="2111"/>
        <w:gridCol w:w="1559"/>
        <w:gridCol w:w="1559"/>
      </w:tblGrid>
      <w:tr>
        <w:trPr>
          <w:trHeight w:val="16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пункта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веден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 на 2011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 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,</w:t>
            </w:r>
          </w:p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по программе на 01.01.201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,</w:t>
            </w:r>
          </w:p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Ведение банка данных социально незащищенных категорий населения города Зареч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1 год специалистами МУ «КЦСОН» обследовано - 730чел. Сведения  о гражданах внесены в базу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ЦСП «Семь-Я» ведет городскую базу данных «ДЕСОП»; банк данных несовершеннолетних и их семей, находящихся в трудной жизненной ситуации/социально опасном положении, состоящих на учете в Цент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Постоянное осуществление работы по обновлению банка данных по инвалидам (детям-инвалидам) с установлением степени их нуждаемости в различных видах социальной помощи, оценка эффективности проводимых реабилит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1 году специалистами  МУ  «КЦСОН»  на основании актов обследовано -232 чел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У «Дом детства» проводилась еженедельная корректировка базы данных по детям-инвалидам и оценка эффективности проводимых мероприятий в рамках деятельности медико-психолого-педагогического консилиу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Участие в работе Филиала Бюро №59 Главного бюро МСЭ ФМБА России в части формирования индивидуальных программ реабилитации инвалидов, а также содействие в их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ами  МУ СРЦ «Дом детства принято участие в 26 заседаниях МСЭ МСЧ-59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нктом проката МУ "КЦСОН" выданы за 2011г. во временное пользование технические средства реабилитации -189 гражданам, 226 ч/ра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о содейств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доставке технических средств реабилитации – 90 чел.  126 ч/раз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мед. реабилитации в Пензенском областном Центре реабилитации инвалидов -14че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оформлении документов для обеспечения протезно-ортопедическими изделиями -15 че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частии в физкультурно-спортивных мероприятиях- 49 чел., 285 ч/раз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участии в социокультурных мероприятиях-126 чел.-1519 ч/ра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Изучение уровня и качества жизни инвалидов и семей с детьми – инвалидами, подготовка предложений по усилению мер их социальной поддерж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1 год МУ «КЦСОН» проведено 198 обследований социально-бытовых условий проживания инвалид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 СРЦ «Дом детства» проведе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23 обследования жилищно-бытовых условий семей с детьми-инвалидами (выявление причин трудностей семьи, социальная диагностика н/х, изучение микросоциум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рос 79 родителей, воспитывающих детей-инвалидов (с целью определения потребности в получении профессионального образова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ализ доступности среды различных учреждений города для инвалидов, в том числе детей-инвалидов (39 учрежден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учение занятости детей-инвалидов в летний период (с 6 до 18 лет – 61 несовершеннолетн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учение возможности трудоустройства детей-инвалидов (с 14 по 18 лет – 21 несовершеннолет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учение возможности учреждений профессионального образования по проведению профориентационной работы с детьми-инвалидами (3 учрежде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учение потребности в получении субсидий по квартплате семьям, воспитывающих детей-инвалидов, состоящих на межведомственном учете (3 семьи с детьми-инвалидам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рос 43 одиноких матерей, воспитывающих детей-инвалидов с целью определения их проблем и подготовки плана оказания им необходимой помощи в вопросах трудоустройства, улучшения жилищных условий, оказания различных видов социальн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ониторинг условий жизни семей с ребенком-инвалидом с целью организации сопровождения социальны работником (144 семь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нкетирование 36 родителей-инвалидов с целью выявления потребностей в государственных слугах по реализации ИПР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казание бесплатных юридических услуг социально незащищенным категориям населен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1году в МУ «КЦСОН» юридическую помощь получили – 101 чел., 10876 ч/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У «ЦСП «Семь-Я» оказана юридическая помощь несовершеннолетним, состоящим на учете и их родителям в виде инд.консультаций, включая консультации по самообращению граждан  – 137 несовершеннолетним /179 родител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специалиста Центра в городском суде по вопросу восстановления родительских прав родителя несовершеннолетней, состоящей на учете в Центре.  Проведено групповое занятие «Конвенция о правах ребенка» по повышению правовой грамотности родителей и несовершеннолетних, состоящих на учете в Центре-10 родителей/6дете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ы: групповое занятие для 6 опекунов /попечителей по вопросам психологического и юр.характера и беседа «Профилактика безнадзорности» с 9 родителями несовершеннолетних, состоящих на учете в Цент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казание социально-бытовых, социально-медицинских, психолого-педагогических, социально-правовых услуг инвалидам, в т.ч. детям-инвали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2011год в МУ «КЦСОН» на стационарном социальном обслуживании находилис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доме-интернате - 33 инвалид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служивании в отделении социального обслуживания на дому - 180 инвали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ридическую помощь получили - 47 инвалид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ми МУ СРЦ «Дом детства» оказано услуг п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ально-средовой реабилитации-273/123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ально-бытовой реабилитации-362/119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ально-педагогической реабилитации-556/74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ально-психологической реабилитации-470/7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окультурной реабилитации-236/149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изкультурно-оздоровительным мероприятиям-442/1934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циально-правовому консультированию-93/9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социально-медицинская реабилитация – 20/20 (диспансеризация, реабилитационный центр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Содействие в трудоустройстве граждан с ограниченными возможностями здоровья на предприятиях и учреждениях города в соответствии с индивидуальными программами инвали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ами МУ СРЦ «Дом детства» в июне 2011г. оказано содействие в трудоустройстве 4 детей-инвалид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человек - ИП «Синельников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овека – МОУ «Межшкольный учебный комбина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ловек - МУ «ЦСП «Семь-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июле 2011г. оказано содействие в трудоустройстве 4 детей-инвалид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 – ПО «Стар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 – МУ «ЦСП «Семь-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овека –  МОУ «Межшкольный учебный комбинат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вгусте 2011г. оказано содействие в трудоустройстве 1 ребенка-инвали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человек – МУ «ЦСП «Семь-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инвалидам в получении профессион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инвалидов, учащихся в Мокшанском техникуме-интернате в 2011г. - 3 чел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по адаптации и реабилитации инвалидов, в т.ч. детей-инвалидов (пункт прока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1году  в МУ «КЦСОН» услугами пункта проката воспользовались - 136 чел., 160 чел/ра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 приобретен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-коляска -3шт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стыли металлические взрослые -3шт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сть на 4-х опорах - 2шт.; ходунки-2шт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учни для ванной-7шт.; наконечник на костыли д.199 мм -10шт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на костыли д. 22мм -10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скопический пандус-1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 СРЦ «Дом детства» оказано содействие в получении телескопического пандуса для ребенка-инвалид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 ребенку-инвалиду оказана помощь в приобретении технических средств реабилитации с привлечением спонсорских средств (санитарный стул, прогулочная коляска с электроприводо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7, 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 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 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 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беспрепятственного доступа инвалидов к объектам инфраструктуры (жилым, общественным и производственным зданиям, спортивным сооружениям, местам отдыха, культурно-зрелищным и другим учреждениям) – оборудование пандусами и другими техническими приспособлениями; организация мест на стоянках для парковки специальных транспортных средств маломобильных групп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1году проведена работа по установке 33 поручней у подъездов жилых домов, в которых проживают 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 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 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рганизация работы социального такси для обеспечения доступа к объектам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1год  бесплатно воспользовались транспортными услугами социального такси - 269 чел., 1679 ч/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6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казание материальной помощи малоимущим, нетрудоспособным гражданам, лицам, находящимся в труд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оказана 1374  гражданам,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оплату медицинских услуг, компенсацию расходов по проведению операций, 54 чел. на сумму 130,470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на приобретение предметов первой необходимости и питание, 440 чел. на сумму 845,786 тыс. руб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омпенсацию расходов по приобретению предметов ухода за инвалидом, 1 чел. на сумму 1,5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иобретение протезов, 1 чел. на сумму 2,5 тыс. руб.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иобретение дренажей, 1чел. на сумму 1,1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7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7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2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7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7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оциальной, медицинской, трудовой реабилитации граждан пожилого возраста и инвалидов, нуждающихся в постоянной посторонней помощи в связи с частичной или полной утратой возможности самостоятельно удовлетворять свои жизненные потребности вследствие ограничения способности к самообслуживанию и передвиж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 2011 году на обслуживании в МУ "КЦСОН"   в доме-интернате и отделении социального обслуживания  на дому находилось -  280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казание адресной социальной помощи в натуральном выра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1 году в отделении срочного социального обслуживания МУ «КЦСОН» воспользовались услугами пункта выдачи вещей,                                                          бывших в употреблении 461 чел., 667 ч/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ЦСП «Семь-Я»  оказано содействие в оказании натуральной помощи: 51семье, состоящей на учете в Центре, выданы талоны на получение продуктов питания, 17 несовершеннолетним выдана одежда б/у; 368 новогодних подарков получили несовершеннолетние, состоящие на учете в «ЦСП «Семь-Я»  и дети из малообеспеченных семей в МУ СРЦ «Дом детст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1 году  246 несовершеннолетних получили бесплатные путевки в загородные детские оздоровительные лагеря, санатории, пансионаты. Организована акция помощи детям-сиротам в бытовом устройстве – 10 семей. Оказана помощь в предоставлении мебели, одежды, бытовой утвари 3 чел. из малообеспеченных сем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а благотворительная акция «Добро без границ» (прием игрушек, канцтоваров, одежды и др. вещей от жителей город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 - 55 чел./18 семей,  где воспитываются 35 несовершеннолетних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 СРЦ «Дом детст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несовершеннолетним оказана вещевая помощь (6 детей-инвалидов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семьям оказано содействие в получении продуктовой помощи (5 детей-инвалидов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несовершеннолетним оказана помощь в горячем питании (7 детей-инвалидов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несовершеннолетним оказана помощь в виде канцтоваров (11 детей-инвалидов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ребенку-инвалиду оказана помощь в приобретении велотренажера (с привлечением спонсорских средст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транспортного средства многодетной семь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о автотранспортное средство многодет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6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5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66</w:t>
            </w:r>
          </w:p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34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66</w:t>
            </w:r>
          </w:p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3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65</w:t>
            </w:r>
          </w:p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3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65</w:t>
            </w:r>
          </w:p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3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4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Содействие мероприятиям по реализации общественно значимых задач и стимулирование общественно полез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1 году проведены ак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нвалидам – заботу и внимание», 1300 чел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стареют душой ветераны», 4406 чел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лены и проведены торжественные мероприятия по награждени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ветеранов памятной  медалью «В честь 65 – летия полного освобождения Ленинграда от  фашистской блокады»- 12 че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атерей медалью «Материнская доблесть»- 21 че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квидаторов последствий аварии на ЧАЭС  медалями Госкорпорации «Росатом», 229 че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Городского Совета Ветеранов и  Городского общества инвал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 вручения знака Главы Администрации «Почетный знак города Заречного Пензенской области «За достойное воспитание дет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оведению мероприятия, посвященного вручению знака Главы Администрации «Почетный знак города Заречного Пензенской области «За достойное воспитание детей»,  11.05.2011, 14 чел./8 сем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Содействие инвалидам в организации, проведении социокультурных и спортивных мероприятий, в т.ч. организация и проведение городских фестивалей творчества инвалидов, детей-инвали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За 2011г. в МУ «КЦСОН» приняли участие в социокультурных и спортивных мероприятиях инвалидов -175чел.,1804ч/р. Работал клуб молодых инвалидов "Мы вместе". Регулярно проводились Дни именниников, подвижные, настольные 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валиды посетили художественные экспозиции МВЦ, Музея классической культуры, выезжали в областные музеи,  картинную галерею, на экскурсии по историческим и памятным местам Пензенского кра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валиды с нарушением опорно-двигательного аппарата были на хоккейных матчах, Ледовом шоу И. Авербуха, представлении Московского цирка на льду, спектаклях ТЮЗа г. Заречного, а также гастролирующих в г.Заречном театров из других городов;  выезжали на просмотры спектаклей Пензенского театра "Кукольный дом".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ами МУ «Дом детства» с несовершеннолетними проводятся физкультурно-оздоровительные меропри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нятия в тренажерном зале – ежеднев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нятия в бассейне - 2 раза в недел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нятия пулевой стрельбой в ДОСААФ- 2 раза в недел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июне, июле 2011г. организовано дневное пребывание детей, находящихся в трудной жизненной ситуации, в том числе детей с ограниченными возможностями здоровья, направленное на социализацию и профориентацию  несовершеннолетних. Специалистами еженедельно проводились праздники и развлечения на базе Центра, организовывались экскурсии, посещения детьми спектаклей ТЮЗа, развлекательных и концертных программ ДК «Современник» и Цен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.03.2011 года – организовано участие детей-инвалидов в городском фестивале творчества инвалидов «Я радость нахожу в друзьях». В фестивале приняло участие 6 детей-инвал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дни весенних каникул организовано дневное пребывание детей, находящихся в трудной жизненной ситуации, в т.ч. детей с ограниченными возможностями здоровья, реализуется проект «Мозаика дружбы», направленный на социализацию несовершеннолетних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.06.2011г. – участие детей-инвалидов в празднике ко Дню Защиты детей в г. Москв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11г. – организована праздничная программа «Пусть всегда будет солнце» ко Дню защиты детей для воспитанников МУ «Дом детства», в т. ч. для детей-инвалидов и их родителе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08.06.2011 г. – 10.06.2011г. – участие детей-инвалидов во Всероссийской спартакиаде среди детей с ОВЗ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.06.2011г. – организовано спортивно-массовое мероприятие в МУ «Дом детства» «Здравствуй, лето!» с участием детей-инвалид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.08.2011г. – организована праздничная программа «Всё начинается с первого звонка» ко Дню знаний для воспитанников МУ «Дом детства», в т. ч. для детей-инвалидов и их родителе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.09.2011г. – участие детей-инвалидов в акции «Дорога в школу» в ЦПК и О «Заречье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.10.2011-проведен городской фестиваль творчества с ограниченными возможностями здоровья «Семь чудес света». Приняли участие 74 ребенка-инвалид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7.10.2011 – участие 7 детей-инвалидов в региональном этапе областного фестиваля творчества для детей-инвалидов «Под парусом надежды»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9.10.2011 – посещение 20 детей-инвалидов Ледового циркового ш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.11.2011 - участие 3 детей-инвалидов в финале областного фестиваля творчества для детей- инвалидов «Под парусом надежды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1.2011 – участие 18 детей-инвалидов и их родителей в праздничном концерте, посвященном Дню матер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1.2011 – участие 15 детей-инвалидов в городском Фестивале спорта инвалид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2.2011 – участие 30 детей-инвалидов в празднике «С детства дружбой дорожим», посвященного Дню инвал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4.12.2011, 26.12.2011 – организованы Новогодние елки для детей-инвалидов, участие приняло 133 несовершеннолет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, посвященных чествованию ликвидаторов последствий аварии на Чернобыльской АЭ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торжественного мероприятия в ДК «Современник» к 25-летию ликвидации катастрофы на Чернобыльской АЭС. Вручены 231 памятные медали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Обеспечение информационного сопровождения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МУ «Дом детства»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 публикаций в печатных изданиях: «Любимая газета», №14: статья «Дом детства помогает детям вернуться в семьи»; городская еженедельная газета «Заречье» от 15.06.2011г.: статья «Помогает оптимизм»; № 23 </w:t>
            </w:r>
            <w:r>
              <w:rPr>
                <w:rStyle w:val="Mega"/>
                <w:sz w:val="20"/>
              </w:rPr>
              <w:t>«Подарили детям радость», № 24 «Спартакиада сильных духом», «Работа плюс отдых»;</w:t>
            </w:r>
            <w:r>
              <w:rPr>
                <w:sz w:val="20"/>
              </w:rPr>
              <w:t xml:space="preserve"> «Заречье», №27: статья «Лето в «Городе мастеров»; «Заречье», №19 «Талант есть у каждого»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портажи в информационной программе "Новости Заречного"</w:t>
            </w:r>
            <w:r>
              <w:rPr>
                <w:rStyle w:val="Mega"/>
                <w:sz w:val="20"/>
              </w:rPr>
              <w:t xml:space="preserve"> 15.06.2011г.- «В Заречном стартовала летняя кампания трудоустройства подростков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3.07.2011 г.- «Посещение несовершеннолетними мероприятия в Межшкольном учебном комбинате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07.2011 г.- «Зажги свою звезду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07.2011 г.- «Работа оздоровительного лагеря «Город мастеров»;</w:t>
            </w:r>
          </w:p>
          <w:p>
            <w:pPr>
              <w:pStyle w:val="Normal"/>
              <w:rPr/>
            </w:pPr>
            <w:r>
              <w:rPr>
                <w:rStyle w:val="Mega"/>
                <w:sz w:val="20"/>
              </w:rPr>
              <w:t>20.07.2011г.- «Посещение несовершеннолетними ДК «Современник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Mega"/>
                <w:sz w:val="20"/>
              </w:rPr>
              <w:t>20.07.2011г.- «Посещение несовершеннолетними ТРК «Заречны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ega"/>
                <w:sz w:val="20"/>
              </w:rPr>
              <w:t>27.07.2011 г. - «Закрытие лагерной смены «Город мастеров»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Mega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Mega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азмещение информации на сайте ДСР 13 статей: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«Трудовая реабилитация»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Семинар с Н.Г. Большаковой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, 17 мая в России отмечается Международный день детских телефонов доверия. В МУ «Дом детства» для детей от 3 до 6 лет работает  клуб развития «Рыжий кот», «Город мастеров открылся», « Об итогах лагерной смены «Города мастеров», «Школа начинается с первого звонка». «О проведении городского семинара «Организация социального обслуживания семей, воспитывающих детей-инвалидов», «Вручение комплекта спортивных мячей для игры в бочче», «Участие детей-инвалидов в Городском фестивале спорта», «Участие детей в региональном этапе областного фестиваля творчества детей-инвалидов «Под парусом надежды», «Участие детей в финале областного фестиваля творчества детей-инвалидов «Под парусом надежды», «О проведении новогодних елок для детей-инвалидов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лена информация на сайт Администрации города, 5 материалов: </w:t>
            </w:r>
            <w:r>
              <w:rPr>
                <w:rStyle w:val="Mega"/>
                <w:sz w:val="20"/>
              </w:rPr>
              <w:t>«От ограниченных возможностей – к возможностям без границ», «В Заречном подведены итоги всероссийской детской Спартакиады», «Профессиональный праздник отметили чтениями», «Трудоустройство без ограничений», «Новые звезды на творческом небосклоне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.12.2011 - организация и проведение зонального семинара-практикума для специалистов учреждений социальной защиты Пензенской области «Организация социального обслуживания семей, воспитывающих детей-инвалидов» на базе МУ «Дом детств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КОСГУ </w:t>
              <w:tab/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6,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2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2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3155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,8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,86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2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2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758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57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78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8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,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1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47,1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47,16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9,8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9,8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292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ega">
    <w:name w:val="meg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rzato.ru/index.php?option=com_content&amp;view=article&amp;id=130:c--&amp;catid=14:2011-01-18-18-35-24&amp;Itemid=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38:00Z</dcterms:created>
  <dc:creator>dsr</dc:creator>
  <dc:description/>
  <cp:keywords/>
  <dc:language>en-US</dc:language>
  <cp:lastModifiedBy>Novikova</cp:lastModifiedBy>
  <cp:lastPrinted>2012-01-12T10:16:00Z</cp:lastPrinted>
  <dcterms:modified xsi:type="dcterms:W3CDTF">2012-01-13T07:46:00Z</dcterms:modified>
  <cp:revision>3</cp:revision>
  <dc:subject/>
  <dc:title> </dc:title>
</cp:coreProperties>
</file>