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ОТЧ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1969135</wp:posOffset>
                </wp:positionV>
                <wp:extent cx="1005840" cy="28448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4pt;mso-wrap-distance-left:9.05pt;mso-wrap-distance-right:9.05pt;mso-wrap-distance-top:0pt;mso-wrap-distance-bottom:0pt;margin-top:155.05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  <w:lang w:val="en-US"/>
                        </w:rPr>
                      </w:pPr>
                      <w:r>
                        <w:rPr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</wp:posOffset>
                </wp:positionH>
                <wp:positionV relativeFrom="paragraph">
                  <wp:posOffset>2019935</wp:posOffset>
                </wp:positionV>
                <wp:extent cx="132016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1.35pt;mso-wrap-distance-left:9.05pt;mso-wrap-distance-right:9.05pt;mso-wrap-distance-top:0pt;mso-wrap-distance-bottom:0pt;margin-top:159.05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6720</wp:posOffset>
                </wp:positionH>
                <wp:positionV relativeFrom="paragraph">
                  <wp:posOffset>2035810</wp:posOffset>
                </wp:positionV>
                <wp:extent cx="884555" cy="255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0.1pt;mso-wrap-distance-left:9.05pt;mso-wrap-distance-right:9.05pt;mso-wrap-distance-top:0pt;mso-wrap-distance-bottom:0pt;margin-top:160.3pt;mso-position-vertical-relative:text;margin-left:1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ыполнении мероприятий долгосрочной целевой программы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на территории г.Заречного Пензенской области приоритетного национального проекта «Здоровье»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2010 – 2012 годы» за 201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Бюджетополучатель: Департамент социального развития г.Заречного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2835"/>
        <w:gridCol w:w="1843"/>
        <w:gridCol w:w="1559"/>
        <w:gridCol w:w="1985"/>
        <w:gridCol w:w="1559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ункта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 программе на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 КОСГ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финансир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2011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 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ассовые расх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1 год</w:t>
            </w:r>
          </w:p>
          <w:p>
            <w:pPr>
              <w:pStyle w:val="Normal"/>
              <w:tabs>
                <w:tab w:val="clear" w:pos="708"/>
                <w:tab w:val="center" w:pos="1450" w:leader="none"/>
                <w:tab w:val="right" w:pos="29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тыс.руб. КОСГ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по программе на 01.01.201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. КОСГ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деятельности «Родительского университета» в городских организациях различных форм собственности, формирование семейных клубов, городских общественных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азание содействия в деятельности городской общественной организации "Клуб пожилых людей"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готовка и проведение мероприятий, способствующих деятельности Клуба (экскурсии, концертная программ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ашение кредиторской  задолженности за 201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диторская задолженность за 2010 год по пункту 8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деятельности «Родительского университета» в городских организациях различных форм собственности, формирование семейных клубов, городских общественных дви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рамках программы «Родительский университет» в 2010 году проведены 22 занятия в учреждениях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6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КОСГУ  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Mega">
    <w:name w:val="meg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38:00Z</dcterms:created>
  <dc:creator>dsr</dc:creator>
  <dc:description/>
  <cp:keywords/>
  <dc:language>en-US</dc:language>
  <cp:lastModifiedBy>Novikova</cp:lastModifiedBy>
  <cp:lastPrinted>2012-01-12T10:16:00Z</cp:lastPrinted>
  <dcterms:modified xsi:type="dcterms:W3CDTF">2012-01-13T07:44:00Z</dcterms:modified>
  <cp:revision>3</cp:revision>
  <dc:subject/>
  <dc:title> </dc:title>
</cp:coreProperties>
</file>