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0" w:after="0"/>
        <w:ind w:right="140" w:firstLine="709"/>
        <w:jc w:val="center"/>
        <w:rPr/>
      </w:pPr>
      <w:r>
        <w:rPr>
          <w:rFonts w:cs="Times New Roman"/>
          <w:lang w:val="ru-RU"/>
        </w:rPr>
        <w:t>Отчет о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результатах деятельности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учреждений социальной защиты населения г. Заречного в 2019 году</w:t>
      </w:r>
    </w:p>
    <w:p>
      <w:pPr>
        <w:pStyle w:val="13"/>
        <w:tabs>
          <w:tab w:val="clear" w:pos="708"/>
          <w:tab w:val="left" w:pos="426" w:leader="none"/>
          <w:tab w:val="left" w:pos="1701" w:leader="none"/>
        </w:tabs>
        <w:spacing w:before="0" w:after="0"/>
        <w:ind w:right="140" w:firstLine="709"/>
        <w:jc w:val="both"/>
        <w:rPr>
          <w:rFonts w:cs="Times New Roman"/>
          <w:b w:val="false"/>
          <w:b w:val="false"/>
          <w:color w:val="365F91"/>
          <w:lang w:val="ru-RU"/>
        </w:rPr>
      </w:pPr>
      <w:r>
        <w:rPr>
          <w:rFonts w:cs="Times New Roman"/>
          <w:b w:val="false"/>
          <w:color w:val="365F91"/>
          <w:lang w:val="ru-RU"/>
        </w:rPr>
      </w:r>
    </w:p>
    <w:p>
      <w:pPr>
        <w:pStyle w:val="13"/>
        <w:tabs>
          <w:tab w:val="clear" w:pos="708"/>
          <w:tab w:val="left" w:pos="426" w:leader="none"/>
          <w:tab w:val="left" w:pos="1701" w:leader="none"/>
        </w:tabs>
        <w:spacing w:before="0" w:after="0"/>
        <w:ind w:right="140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еть учреждений социальной защиты населения. Обеспеченность объектами социальной защиты</w:t>
      </w:r>
    </w:p>
    <w:p>
      <w:pPr>
        <w:pStyle w:val="ConsPlusNormal1"/>
        <w:tabs>
          <w:tab w:val="clear" w:pos="708"/>
          <w:tab w:val="left" w:pos="426" w:leader="none"/>
        </w:tabs>
        <w:ind w:right="14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г. Заречном социальная защита населения в 2019 году была представлена двумя учреждениями: Департаментом социального развития (далее - Департамент) и подведомственным муниципальным бюджетным учреждением «Комплексный центр социального обслуживания населения г. Заречного Пензенской области» (далее - МБУ «КЦСОН»).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ind w:right="14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По состоянию на 31.12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численность работников Департамента социального развития г.Заречного состав</w:t>
      </w:r>
      <w:r>
        <w:rPr>
          <w:sz w:val="26"/>
          <w:szCs w:val="26"/>
          <w:lang w:val="ru-RU"/>
        </w:rPr>
        <w:t>ил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шт.е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социального обслуживания населения в МБУ «КЦСОН» в 2019 году  было занято 96 работников. </w:t>
      </w:r>
    </w:p>
    <w:p>
      <w:pPr>
        <w:pStyle w:val="Normal"/>
        <w:spacing w:lineRule="auto" w:line="240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учреждений социальной защиты населения регулярно размещается на их сайтах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муниципальных программ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эффективного функционирования системы социальной поддержки и социального обслуживания населения города Заречного Пензенской области действует муниципальная программа «Социальная поддержка граждан в г.Заречном Пензенской области». Департамент с 2017 года является ее ответственным исполнителе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140" w:firstLine="709"/>
        <w:jc w:val="both"/>
        <w:rPr/>
      </w:pPr>
      <w:r>
        <w:rPr>
          <w:rStyle w:val="FontStyle36"/>
        </w:rPr>
        <w:t xml:space="preserve">Основным показателем реализации муниципальной программы предусмотрено достижение </w:t>
      </w:r>
      <w:r>
        <w:rPr>
          <w:rFonts w:cs="Times New Roman" w:ascii="Times New Roman" w:hAnsi="Times New Roman"/>
          <w:sz w:val="26"/>
          <w:szCs w:val="26"/>
        </w:rPr>
        <w:t>цели - повышение качества жизни граждан в городе Заречном Пензенской области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циальную поддержку населения города за счет всех источников финансирования в 2019 году израсходовано более 357,0 млн. рублей. (2018-350 млн. рублей, 2017- 300 млн. рублей, 2016-340 млн. рублей).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ами социальной поддержки в городе охвачено 24 тыс. человек, имеющих на них право, что составило 37 % от населения города (2018 - 25 тыс./38,5%)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оциальные выплаты, предусмотренные федеральным, региональным и местным законодательством, произведены гражданам своевременно, обоснованно, в полном объёме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ритетным направлением мер социальной поддержки, представляемых из бюджетов разных уровней, является социальная поддержка семей с детьми. В 2019 году на эти цели израсходовано более 75,0 млн. рублей.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  <w:t>В рамках реализации регионального проекта «Финансовая поддержка семей при рождении детей» в отчетном году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ежемесячную денежную выплату в связи с рождением (усыновлением) первого ребенк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учили </w:t>
      </w:r>
      <w:r>
        <w:rPr>
          <w:rFonts w:cs="Times New Roman" w:ascii="Times New Roman" w:hAnsi="Times New Roman"/>
          <w:sz w:val="26"/>
          <w:szCs w:val="26"/>
        </w:rPr>
        <w:t>228 детей на сумму 19723,8 тыс. руб.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ежемесячную денежную выплату, назначаему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в случае рождения третьего ребенка или последующих детей до достижения ребенком возраста трех лет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лучили 180 детей на сумму </w:t>
      </w:r>
      <w:r>
        <w:rPr>
          <w:rFonts w:cs="Times New Roman" w:ascii="Times New Roman" w:hAnsi="Times New Roman"/>
          <w:sz w:val="26"/>
          <w:szCs w:val="26"/>
        </w:rPr>
        <w:t xml:space="preserve">17598,0 тыс. руб. </w:t>
      </w:r>
      <w:r>
        <w:rPr>
          <w:rFonts w:cs="Times New Roman" w:ascii="Times New Roman" w:hAnsi="Times New Roman"/>
          <w:bCs/>
          <w:sz w:val="26"/>
          <w:szCs w:val="26"/>
        </w:rPr>
        <w:t>(2018 – 173 сем. /16420,5 тыс.руб, 2017 – 109 сем. /13013,8 тыс. руб., 2016 – 116 сем./8283,0 тыс. руб.)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ость семей, имеющих детей, получающих меры социальной поддержки составила 4852 чел. </w:t>
      </w:r>
      <w:r>
        <w:rPr>
          <w:rFonts w:cs="Times New Roman" w:ascii="Times New Roman" w:hAnsi="Times New Roman"/>
          <w:i/>
          <w:sz w:val="26"/>
          <w:szCs w:val="26"/>
        </w:rPr>
        <w:t>Объем выплат семьям, имеющим детей</w:t>
      </w:r>
      <w:r>
        <w:rPr>
          <w:rFonts w:cs="Times New Roman" w:ascii="Times New Roman" w:hAnsi="Times New Roman"/>
          <w:sz w:val="26"/>
          <w:szCs w:val="26"/>
        </w:rPr>
        <w:t>, за 2019 год составил 41941,3 тыс. руб. (</w:t>
      </w:r>
      <w:r>
        <w:rPr>
          <w:rFonts w:cs="Times New Roman" w:ascii="Times New Roman" w:hAnsi="Times New Roman"/>
          <w:bCs/>
          <w:sz w:val="26"/>
          <w:szCs w:val="26"/>
        </w:rPr>
        <w:t>2018 – 5 208 сем./42 241,1 тыс. руб., 2017 – 3 488 сем./40 063,9 тыс. руб., 2016 – 3 415 сем./28 292,0 тыс. руб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Единовременное пособие при рождении ребёнка</w:t>
      </w:r>
      <w:r>
        <w:rPr>
          <w:rFonts w:cs="Times New Roman" w:ascii="Times New Roman" w:hAnsi="Times New Roman"/>
          <w:sz w:val="26"/>
          <w:szCs w:val="26"/>
        </w:rPr>
        <w:t xml:space="preserve"> получили 63 неработающих родителя на сумму 1101,4 тыс. руб. (2018 </w:t>
      </w:r>
      <w:r>
        <w:rPr>
          <w:rFonts w:cs="Times New Roman" w:ascii="Times New Roman" w:hAnsi="Times New Roman"/>
          <w:bCs/>
          <w:sz w:val="26"/>
          <w:szCs w:val="26"/>
        </w:rPr>
        <w:t>– 45 чел./758,5 тыс. руб., 2017 – 50 чел./803,3 тыс. руб., 2016 – 65 чел./980,9 тыс. руб.)</w:t>
      </w:r>
    </w:p>
    <w:p>
      <w:pPr>
        <w:pStyle w:val="Normal"/>
        <w:spacing w:lineRule="auto" w:line="240" w:before="280" w:after="200"/>
        <w:ind w:right="14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учателями пособия </w:t>
      </w:r>
      <w:r>
        <w:rPr>
          <w:rFonts w:cs="Times New Roman" w:ascii="Times New Roman" w:hAnsi="Times New Roman"/>
          <w:i/>
          <w:sz w:val="26"/>
          <w:szCs w:val="26"/>
        </w:rPr>
        <w:t>по уходу за ребенком до 1,5 лет</w:t>
      </w:r>
      <w:r>
        <w:rPr>
          <w:rFonts w:cs="Times New Roman" w:ascii="Times New Roman" w:hAnsi="Times New Roman"/>
          <w:sz w:val="26"/>
          <w:szCs w:val="26"/>
        </w:rPr>
        <w:t xml:space="preserve"> являются 280 человек, не подлежащих обязательному социальному страхованию. На указанные цели из федерального бюджета направлено 11165,1 тыс.руб. (2018 -</w:t>
      </w:r>
      <w:r>
        <w:rPr>
          <w:rFonts w:cs="Times New Roman" w:ascii="Times New Roman" w:hAnsi="Times New Roman"/>
          <w:bCs/>
          <w:sz w:val="26"/>
          <w:szCs w:val="26"/>
        </w:rPr>
        <w:t xml:space="preserve"> 316 чел./12 015,4 тыс. руб., 2017 – 190 чел./12032,9 тыс.руб., 2016 – 250 чел./11179,9 тыс.руб., </w:t>
      </w:r>
      <w:r>
        <w:rPr>
          <w:rFonts w:cs="Times New Roman" w:ascii="Times New Roman" w:hAnsi="Times New Roman"/>
          <w:sz w:val="26"/>
          <w:szCs w:val="26"/>
        </w:rPr>
        <w:t>2015 – 218 чел.</w:t>
      </w:r>
      <w:r>
        <w:rPr>
          <w:rFonts w:cs="Times New Roman" w:ascii="Times New Roman" w:hAnsi="Times New Roman"/>
          <w:bCs/>
          <w:sz w:val="26"/>
          <w:szCs w:val="26"/>
        </w:rPr>
        <w:t>/10840,8 тыс. ру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spacing w:lineRule="auto" w:line="240" w:before="0" w:after="0"/>
        <w:ind w:right="140" w:firstLine="709"/>
        <w:jc w:val="both"/>
        <w:rPr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енность детей </w:t>
      </w:r>
      <w:r>
        <w:rPr>
          <w:rFonts w:cs="Times New Roman" w:ascii="Times New Roman" w:hAnsi="Times New Roman"/>
          <w:i/>
          <w:sz w:val="26"/>
          <w:szCs w:val="26"/>
        </w:rPr>
        <w:t>в многодетных семьях</w:t>
      </w:r>
      <w:r>
        <w:rPr>
          <w:rFonts w:cs="Times New Roman" w:ascii="Times New Roman" w:hAnsi="Times New Roman"/>
          <w:sz w:val="26"/>
          <w:szCs w:val="26"/>
        </w:rPr>
        <w:t>, получающих меры социальной поддержки составила 417 чел. Объем выплат многодетным семьям в 2019 году составил 890,7 тыс. руб. на 149 семей (</w:t>
      </w:r>
      <w:r>
        <w:rPr>
          <w:rFonts w:cs="Times New Roman" w:ascii="Times New Roman" w:hAnsi="Times New Roman"/>
          <w:bCs/>
          <w:sz w:val="26"/>
          <w:szCs w:val="26"/>
        </w:rPr>
        <w:t>2018 – 116 сем./905,6 тыс. руб., 2017 – 114 сем./962,4 тыс.руб., 2016 – 116 сем. /958,5 тыс.руб., 2015-104 сем./828,4 тыс.руб.).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осударственную социальную помощь</w:t>
      </w:r>
      <w:r>
        <w:rPr>
          <w:rFonts w:cs="Times New Roman" w:ascii="Times New Roman" w:hAnsi="Times New Roman"/>
          <w:sz w:val="26"/>
          <w:szCs w:val="26"/>
        </w:rPr>
        <w:t xml:space="preserve"> в виде ежегодного социального пособия получили 129 чел. Объем выплат составил 38,7 тыс. руб. (2018-138 чел./41,4 тыс. руб., </w:t>
      </w:r>
      <w:r>
        <w:rPr>
          <w:rFonts w:cs="Times New Roman" w:ascii="Times New Roman" w:hAnsi="Times New Roman"/>
          <w:bCs/>
          <w:sz w:val="26"/>
          <w:szCs w:val="26"/>
        </w:rPr>
        <w:t>2017–156 чел./46,8 тыс. руб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86 семей получили </w:t>
      </w:r>
      <w:r>
        <w:rPr>
          <w:rFonts w:cs="Times New Roman" w:ascii="Times New Roman" w:hAnsi="Times New Roman"/>
          <w:i/>
          <w:sz w:val="26"/>
          <w:szCs w:val="26"/>
        </w:rPr>
        <w:t>субсидии по оплате жилого помещения и коммунальных услуг</w:t>
      </w:r>
      <w:r>
        <w:rPr>
          <w:rFonts w:cs="Times New Roman" w:ascii="Times New Roman" w:hAnsi="Times New Roman"/>
          <w:sz w:val="26"/>
          <w:szCs w:val="26"/>
        </w:rPr>
        <w:t>. Объем выплат на указанные цели составил 8483,09 тыс.руб. (</w:t>
      </w:r>
      <w:r>
        <w:rPr>
          <w:rFonts w:cs="Times New Roman" w:ascii="Times New Roman" w:hAnsi="Times New Roman"/>
          <w:bCs/>
          <w:sz w:val="26"/>
          <w:szCs w:val="26"/>
        </w:rPr>
        <w:t>2018 - 606 сем./ 8 628,09 тыс.руб. (2017 – 475 сем./8590,5 тыс.руб., 2016 – 586 сем./7941,2 тыс.руб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44 955,5 тыс. руб. </w:t>
      </w:r>
      <w:r>
        <w:rPr>
          <w:rFonts w:cs="Times New Roman" w:ascii="Times New Roman" w:hAnsi="Times New Roman"/>
          <w:i/>
          <w:sz w:val="26"/>
          <w:szCs w:val="26"/>
        </w:rPr>
        <w:t xml:space="preserve">предоставлено мер социальной поддержки по оплате жилья и коммунальных услуг </w:t>
      </w:r>
      <w:r>
        <w:rPr>
          <w:rFonts w:cs="Times New Roman" w:ascii="Times New Roman" w:hAnsi="Times New Roman"/>
          <w:sz w:val="26"/>
          <w:szCs w:val="26"/>
        </w:rPr>
        <w:t>4684 гражданам, включённым в федеральный регистр льготников. (2018 - 5066 чел.</w:t>
      </w:r>
      <w:r>
        <w:rPr>
          <w:rFonts w:cs="Times New Roman" w:ascii="Times New Roman" w:hAnsi="Times New Roman"/>
          <w:bCs/>
          <w:sz w:val="26"/>
          <w:szCs w:val="26"/>
        </w:rPr>
        <w:t>/55846,8 тыс.руб., 2017 - 5084 чел./52838,1 тыс.руб., 2016 - 5128 чел./55303,5 тыс.руб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280" w:after="200"/>
        <w:ind w:right="14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ры социальной поддержки, предоставляемые в 2019 году в соответствии с Законом Пензенской области от 20.12.2004 № 715-ЗПО «О мерах социальной поддержки отдельных категорий граждан, проживающих на территории Пензенской области», предоставлены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 341 ветеранам труда, 6 труженикам тыла, 33 реабилитированным лицам и лицам, признанным пострадавшими от политических репрессий, 6 женщинам с наградой Пензенской области «Материнская доблесть» I или II степеней, 225 ветеранам труда Пензен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общую сумму </w:t>
      </w:r>
      <w:r>
        <w:rPr>
          <w:rFonts w:cs="Times New Roman" w:ascii="Times New Roman" w:hAnsi="Times New Roman"/>
          <w:sz w:val="26"/>
          <w:szCs w:val="26"/>
        </w:rPr>
        <w:t xml:space="preserve">170 499,3 тыс. руб. </w:t>
      </w:r>
      <w:r>
        <w:rPr>
          <w:rFonts w:cs="Times New Roman" w:ascii="Times New Roman" w:hAnsi="Times New Roman"/>
          <w:bCs/>
          <w:sz w:val="26"/>
          <w:szCs w:val="26"/>
        </w:rPr>
        <w:t>(2018 -10716 чел./176 326,1 тыс. руб., 2017 – 10 664 чел./166 351,1 тыс. руб., 2016 – 10 636 чел./175 950,0 тыс. руб.).</w:t>
      </w:r>
    </w:p>
    <w:p>
      <w:pPr>
        <w:pStyle w:val="Normal"/>
        <w:spacing w:lineRule="auto" w:line="240" w:before="280" w:after="200"/>
        <w:ind w:right="14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отчетном году на </w:t>
      </w:r>
      <w:r>
        <w:rPr>
          <w:rFonts w:cs="Times New Roman" w:ascii="Times New Roman" w:hAnsi="Times New Roman"/>
          <w:bCs/>
          <w:i/>
          <w:sz w:val="26"/>
          <w:szCs w:val="26"/>
        </w:rPr>
        <w:t>компенсацию расходов на уплату взноса на капитальный ремонт общего имущества в многоквартирных домах</w:t>
      </w:r>
      <w:r>
        <w:rPr>
          <w:rFonts w:cs="Times New Roman" w:ascii="Times New Roman" w:hAnsi="Times New Roman"/>
          <w:bCs/>
          <w:sz w:val="26"/>
          <w:szCs w:val="26"/>
        </w:rPr>
        <w:t xml:space="preserve"> 779 одиноко проживающим, либо проживающим в составе семьи с неработающими лицами пенсионного возраста, неработающим собственникам жилых помещений, достигшим возраста 70 лет, 80 и более лет, направлено 1888,6 тыс. руб. (2018 – 669/856,9 тыс. руб., 2017 – 602 чел./763,3 тыс. руб., 2016 – 475 чел./483,0 тыс. руб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2019 году Департаментом выдано 72 чел. </w:t>
      </w:r>
      <w:r>
        <w:rPr>
          <w:rFonts w:cs="Times New Roman" w:ascii="Times New Roman" w:hAnsi="Times New Roman"/>
          <w:bCs/>
          <w:i/>
          <w:sz w:val="26"/>
          <w:szCs w:val="26"/>
        </w:rPr>
        <w:t>удостоверений «Ветеран труда»</w:t>
      </w:r>
      <w:r>
        <w:rPr>
          <w:rFonts w:cs="Times New Roman" w:ascii="Times New Roman" w:hAnsi="Times New Roman"/>
          <w:bCs/>
          <w:sz w:val="26"/>
          <w:szCs w:val="26"/>
        </w:rPr>
        <w:t xml:space="preserve"> (2018 – 82 чел., 2017 – 121 чел., 2016 - 326 чел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человек получили удостоверение «Ветеран труда» Пензенской области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федерального бюджета 197 </w:t>
      </w:r>
      <w:r>
        <w:rPr>
          <w:rFonts w:cs="Times New Roman" w:ascii="Times New Roman" w:hAnsi="Times New Roman"/>
          <w:i/>
          <w:sz w:val="26"/>
          <w:szCs w:val="26"/>
        </w:rPr>
        <w:t>гражданам, подвергшимся воздействию радиации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ы меры социальной поддержки на сумму 3 387,3 тыс. руб. (2018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210 </w:t>
      </w:r>
      <w:r>
        <w:rPr>
          <w:rFonts w:cs="Times New Roman" w:ascii="Times New Roman" w:hAnsi="Times New Roman"/>
          <w:sz w:val="26"/>
          <w:szCs w:val="26"/>
        </w:rPr>
        <w:t xml:space="preserve">чел./ </w:t>
      </w:r>
      <w:r>
        <w:rPr>
          <w:rFonts w:cs="Times New Roman" w:ascii="Times New Roman" w:hAnsi="Times New Roman"/>
          <w:bCs/>
          <w:sz w:val="26"/>
          <w:szCs w:val="26"/>
        </w:rPr>
        <w:t xml:space="preserve">3569,5 тыс. </w:t>
      </w:r>
      <w:r>
        <w:rPr>
          <w:rFonts w:cs="Times New Roman" w:ascii="Times New Roman" w:hAnsi="Times New Roman"/>
          <w:sz w:val="26"/>
          <w:szCs w:val="26"/>
        </w:rPr>
        <w:t xml:space="preserve">руб., </w:t>
      </w:r>
      <w:r>
        <w:rPr>
          <w:rFonts w:cs="Times New Roman" w:ascii="Times New Roman" w:hAnsi="Times New Roman"/>
          <w:bCs/>
          <w:sz w:val="26"/>
          <w:szCs w:val="26"/>
        </w:rPr>
        <w:t>2017–219 чел./3829,2 тыс. руб., 2016-</w:t>
      </w:r>
      <w:r>
        <w:rPr>
          <w:rFonts w:cs="Times New Roman" w:ascii="Times New Roman" w:hAnsi="Times New Roman"/>
          <w:sz w:val="26"/>
          <w:szCs w:val="26"/>
        </w:rPr>
        <w:t>227 чел./4030,7 тыс. руб.).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федерального бюджета 223 </w:t>
      </w:r>
      <w:r>
        <w:rPr>
          <w:rFonts w:cs="Times New Roman" w:ascii="Times New Roman" w:hAnsi="Times New Roman"/>
          <w:i/>
          <w:sz w:val="26"/>
          <w:szCs w:val="26"/>
        </w:rPr>
        <w:t>гражданам, награжденным нагрудным знаком «Почетный донор России»</w:t>
      </w:r>
      <w:r>
        <w:rPr>
          <w:rFonts w:cs="Times New Roman" w:ascii="Times New Roman" w:hAnsi="Times New Roman"/>
          <w:sz w:val="26"/>
          <w:szCs w:val="26"/>
        </w:rPr>
        <w:t xml:space="preserve"> произведена ежегодная денежная выплата на сумму 3181,7 тыс. руб.</w:t>
      </w:r>
      <w:r>
        <w:rPr>
          <w:rFonts w:cs="Times New Roman" w:ascii="Times New Roman" w:hAnsi="Times New Roman"/>
          <w:bCs/>
          <w:sz w:val="26"/>
          <w:szCs w:val="26"/>
        </w:rPr>
        <w:t xml:space="preserve"> (2018 - 211 чел./2861,7 тыс. руб., 2017 – 199 чел./2608,2 тыс. руб., 2016 -192чел./2375,6 тыс. руб.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ополнительные меры социальной поддержки отдельных категорий граждан</w:t>
      </w:r>
      <w:r>
        <w:rPr>
          <w:rFonts w:cs="Times New Roman" w:ascii="Times New Roman" w:hAnsi="Times New Roman"/>
          <w:bCs/>
          <w:sz w:val="26"/>
          <w:szCs w:val="26"/>
        </w:rPr>
        <w:t xml:space="preserve">, проживающих на территории города Заречного Пензенской области», профинансированы из бюджета ЗАТО города Заречного в 2019 году в объеме 5603,8 тыс.руб. (2018 – 12548,7 тыс. руб., 2017 – 12642,9 тыс. руб., 2016 – 13872,1 тыс. руб.). 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муниципальной программы в отчетном году позволила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оказать материальную помощь 190 гражданам города, оказавшимся в трудной жизненной ситуации, в т.ч. многодетным семьям, семьям с детьми-инвалидами, пенсионерам, безработным на общую сумму 350,0 тыс. руб. (2018 – 201 чел./335,0 тыс.руб; 2017- 216 чел./547,2 тыс. руб. , 2016 - 179 чел./348,0 тыс. руб.); 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right="14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ровести вечер памяти жертв аварии на ЧАЭС в МАУ «Центр здоровья и досуга» для 100 чел. (2018-100 чел., 2017-100 чел., 2016-100 чел.);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right="14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рганизовать в День семьи, любви и верности мероприятия для торжественного вручения Почетного знака Главы города Заречного Пензенской области «За достойное воспитание детей», 4 чел./2 семьи (2018 - 4 чел./2 семьи, 2017 - 15чел./9 семей, 2016 - 7 чел./5 семей);</w:t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ить 32 молодым семьям из бюджетов трех уровней социальные выплаты на приобретение жилья или строительство индивидуального жилого дома на общую су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20780,7 тыс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 </w:t>
      </w:r>
      <w:r>
        <w:rPr>
          <w:rFonts w:cs="Times New Roman" w:ascii="Times New Roman" w:hAnsi="Times New Roman"/>
          <w:sz w:val="26"/>
          <w:szCs w:val="26"/>
        </w:rPr>
        <w:t>(2018- 20 сем./12419, 9 тыс. рублей);</w:t>
      </w:r>
    </w:p>
    <w:p>
      <w:pPr>
        <w:pStyle w:val="Style16"/>
        <w:spacing w:lineRule="auto" w:line="240" w:before="0" w:after="0"/>
        <w:ind w:left="0" w:right="140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 </w:t>
      </w:r>
      <w:r>
        <w:rPr>
          <w:rFonts w:cs="Times New Roman" w:ascii="Times New Roman" w:hAnsi="Times New Roman"/>
          <w:sz w:val="26"/>
          <w:szCs w:val="26"/>
        </w:rPr>
        <w:t xml:space="preserve">приобрести и вручить 440 ветеранам памятные подарки ко Дню Победы в Великой Отечественной войне 1941-1945 годов на сумму 277,0 тыс.руб. (2018 -515 чел./168,3 тыс.руб., 2017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40 чел./228,2 тыс.руб.,</w:t>
      </w:r>
      <w:r>
        <w:rPr>
          <w:rFonts w:cs="Times New Roman" w:ascii="Times New Roman" w:hAnsi="Times New Roman"/>
          <w:sz w:val="26"/>
          <w:szCs w:val="26"/>
        </w:rPr>
        <w:t xml:space="preserve"> 2016-740 чел./409,3 тыс.руб.)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организоват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у социального такси для обеспечения доступа к объектам инфраструктуры маломобильных групп населения, которым воспользовалось 250 чел/955 чел/раз.</w:t>
      </w:r>
      <w:r>
        <w:rPr>
          <w:rFonts w:cs="Times New Roman" w:ascii="Times New Roman" w:hAnsi="Times New Roman"/>
          <w:sz w:val="26"/>
          <w:szCs w:val="26"/>
        </w:rPr>
        <w:t xml:space="preserve"> (2018- 252 чел./2031 чел./раз, 2017 -265 чел., 2360 чел/раз, 2016 - 262 чел./ 2306 чел/раз.</w:t>
      </w:r>
    </w:p>
    <w:p>
      <w:pPr>
        <w:pStyle w:val="Normal"/>
        <w:spacing w:lineRule="auto" w:line="240" w:before="280" w:after="0"/>
        <w:ind w:right="14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ое обслужив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мках исполнения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ых полномочий по социальному обслуживанию граждан, признанных нуждающимися в социальном обслуживании, в соответствии с Федеральным законом от 28 декабря 2013 года № 442-ФЗ «Об основах социального обслуживания граждан в Российской Федерации» в</w:t>
      </w:r>
      <w:r>
        <w:rPr>
          <w:rFonts w:cs="Times New Roman" w:ascii="Times New Roman" w:hAnsi="Times New Roman"/>
          <w:sz w:val="26"/>
          <w:szCs w:val="26"/>
        </w:rPr>
        <w:t xml:space="preserve"> 2019 году в МБУ «КЦСОН»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доме-интернате общего типа для граждан пожилого возраста и инвалидов услуги по стационарному социальному обслуживанию (64 койко/места, в том числе подразделение милосердия на 25 койко/мест), обслужено 82 чел. (2018г.-74 чел., 2017г.-79 чел., 2016г.-69 чел.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е услуги на дому в течение года получили 346 пожилых горожан и инвалидов (в 2018г.-359 чел., в 2017г.-300 чел., в 2016г.-299 чел.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е обслуживание носит заявительный характер. 585 чел. оказаны срочные социальные услуги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значимым направлением в деятельности учреждения является работа с детьми-инвалидами и их семьями. </w:t>
      </w:r>
    </w:p>
    <w:p>
      <w:pPr>
        <w:pStyle w:val="Normal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9 года находились на обслуживании  дети-инвалиды 128 чел. (в 2018г. – 126 чел., в 2017г.- 121 чел., в 2016г.- 117 чел.). В отделении профилактики безнадзорности и социального сиротства несовершеннолетних в течение текущего года находились на обслуживании 307 детей (в 2018 – 306 чел., в 2017г. - 269 чел., в 2016г.- 128 чел.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оме вышеперечисленного, в рамках реализации национального проекта «Демография» «Старшее поколение»: 100 % граждан, проживающих в доме-интернате, охвачены профилактическими прививками от гриппа; проведена иммунопрофилактика пневмококковой инфекции (прививки от пневмонии сделаны 100% проживающих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ован проект «Городской фестиваль творчества детей с ограниченными возможностями здоровья «Семь чудес света». Фестиваль финансировался за счет гранта, полученного в рамках Открытого конкурса среди некоммерческих организаций по разработке и реализации социально значимых проектов, проводимого Госкорпорацией «Росатом». Приняли участие 200 детей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ограниченными возможностями здоровья.   (2018 год – 200 чел. 2017 год – 100 чел., 2016 год – 90 чел.). 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ован проект «День рождения на дому» - совместно с компанией праздника «Кураж», ДК «Дружба» поздравление с днем рождения детей с ограничением жизнедеятельности с целью создания положительного эмоционального опыта ребенка-инвалида; поздравили 8 детей-инвалидов; «День именинника» - 11 детей-инвалидов.</w:t>
      </w:r>
    </w:p>
    <w:p>
      <w:pPr>
        <w:pStyle w:val="Normal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роекта «Город сказок» в июне-августе 2019 года на базе МБУ «КЦСОН» по адресу: Братская, 6, в реабилитационные мероприятия вовлечены  42 ребенка-инвалида, состоящих на обслуживании в МБУ «КЦСОН»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тний период трудоустроены 30 несовершеннолетних, состоящих на обслуживании МБУ «КЦСОН» (в том числе 4 ребенка-инвалида, 7 несовершеннолетних, выбывших из образовательных учреждений города, состоящих на различных видах учета, 17 несовершеннолетних из многодетных малоимущих семей).</w:t>
      </w:r>
    </w:p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БУ «КЦСОН» приняло участие в проекте Благотворительного фонда «Шаг за шагом» (г. Пенза) «Расширяя границы!», который стал победителем 1 тура конкурса президентских грантов 2019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Кроме этого, в г. Заречном стало традицией проводить благотворительные  а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акции «Собери ребенка в школу», организованной Департаментом социального развития, помощь в подготовке к школе получили 187 несовершеннолетних из 154 сем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В 2019 году более 1000 детей </w:t>
      </w:r>
      <w:r>
        <w:rPr>
          <w:rFonts w:cs="Times New Roman" w:ascii="Times New Roman" w:hAnsi="Times New Roman"/>
          <w:sz w:val="26"/>
          <w:szCs w:val="26"/>
        </w:rPr>
        <w:t xml:space="preserve">от 1 года до 16 лет </w:t>
      </w:r>
      <w:r>
        <w:rPr>
          <w:rFonts w:cs="Times New Roman" w:ascii="Times New Roman" w:hAnsi="Times New Roman"/>
          <w:bCs/>
          <w:iCs/>
          <w:sz w:val="26"/>
          <w:szCs w:val="26"/>
        </w:rPr>
        <w:t>получили сладкие подарки в акции «Новогодний подарок» - для детей города из многодетных малообеспеченных семей, находящихся в трудной жизненной ситуации, детей-инвалидов.</w:t>
      </w:r>
    </w:p>
    <w:p>
      <w:pPr>
        <w:pStyle w:val="Normal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ем исполнен Указ Президента от 7 мая 2012 № 597 «О мероприятиях по реализации государственной социальной политики» в части повышения заработной платы социальным и медицинским работникам в отделении социального обслуживания на дому и доме-интернате общего типа для граждан пожилого возраста и инвалидов. В МБУ «КЦСОН» средняя заработная плата социальных работников составила 26 739,21 рублей  (областной показатель, определенный на 2019 год – 26 684,00 руб.)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Министерством труда, социальной защиты и демографии Пензенской области проведена независимая оценка качества условий оказания услуг, по результатам которой МБУ «КЦСОН» получило 100 баллов из 100 возможных и заняло 1 место среди 22 учреждений социального обслуживания, в отношении которых проводилась оцен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right="14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right="140"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деятельности в 2020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right="140" w:firstLine="709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учреждений соцзащиты будет осуществляться в соответствии с приоритетами социально-экономического развития, определенны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Указом Президента России от 07.05.2018 №204 «О национальных целях и стратегических задачах развития Российской Федерации на период до 2024 года», </w:t>
      </w:r>
      <w:r>
        <w:rPr>
          <w:rFonts w:cs="Times New Roman" w:ascii="Times New Roman" w:hAnsi="Times New Roman"/>
          <w:iCs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Посланием Президента РФ Федеральному Собранию от 15.01.2020 «Послание Президента Федеральному Собранию», Стратегией социально-экономического развития ЗАТО г. Заречный на период до 2035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right="140" w:firstLine="709"/>
        <w:contextualSpacing/>
        <w:jc w:val="both"/>
        <w:outlineLvl w:val="2"/>
        <w:rPr>
          <w:rFonts w:ascii="Times New Roman" w:hAnsi="Times New Roman" w:cs="Times New Roman"/>
          <w:color w:val="4F81BD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социального развития города Заречного совместно с подведомственным учреждением МБУ «КЦСОН» продолжит участие в реализации регионального проекта «Демография», в части:</w:t>
      </w:r>
    </w:p>
    <w:p>
      <w:pPr>
        <w:pStyle w:val="Msonormalmailrucssattributepostfix"/>
        <w:shd w:fill="FFFFFF" w:val="clear"/>
        <w:spacing w:before="0" w:after="0"/>
        <w:ind w:right="140" w:firstLine="709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оекта «Финансовая поддержка семей при рождении детей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right="14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Проекта «Разработка и реализация программы системной поддержки и повышения качества жизни граждан старшего поколения «Старшее поколение».</w:t>
      </w:r>
    </w:p>
    <w:sectPr>
      <w:type w:val="nextPage"/>
      <w:pgSz w:w="11906" w:h="16838"/>
      <w:pgMar w:left="142" w:right="567" w:gutter="1134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Calibri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13"/>
    <w:basedOn w:val="Heading1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Times New Roman" w:hAnsi="Times New Roman" w:eastAsia="Times New Roman" w:cs="Cambria"/>
      <w:sz w:val="26"/>
      <w:szCs w:val="2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aderarticlelead">
    <w:name w:val="reader_article_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6:00Z</dcterms:created>
  <dc:creator>Пользователь</dc:creator>
  <dc:description/>
  <cp:keywords/>
  <dc:language>en-US</dc:language>
  <cp:lastModifiedBy>Пользователь</cp:lastModifiedBy>
  <cp:lastPrinted>2020-01-24T13:49:00Z</cp:lastPrinted>
  <dcterms:modified xsi:type="dcterms:W3CDTF">2020-01-31T06:23:00Z</dcterms:modified>
  <cp:revision>32</cp:revision>
  <dc:subject/>
  <dc:title/>
</cp:coreProperties>
</file>