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  <w:t>ОТЧЁ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Cs w:val="26"/>
        </w:rPr>
      </w:pPr>
      <w:r>
        <w:rPr>
          <w:szCs w:val="26"/>
        </w:rPr>
        <w:t xml:space="preserve">о выполнении мероприятий долгосрочной целевой программы 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Cs w:val="26"/>
        </w:rPr>
      </w:pPr>
      <w:r>
        <w:rPr>
          <w:szCs w:val="26"/>
        </w:rPr>
        <w:t>«Обеспечение жильем молодых семей в городе Заречном Пензенской области на 2011 - 2015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  <w:t>за  2011 год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>Бюджетополучатель: Департамент социального развития города Заречного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  <w:highlight w:val="yellow"/>
        </w:rPr>
      </w:pPr>
      <w:r>
        <w:rPr>
          <w:szCs w:val="26"/>
          <w:highlight w:val="yellow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40"/>
        <w:gridCol w:w="3187"/>
        <w:gridCol w:w="1661"/>
        <w:gridCol w:w="1661"/>
        <w:gridCol w:w="1524"/>
        <w:gridCol w:w="1661"/>
        <w:gridCol w:w="1730"/>
      </w:tblGrid>
      <w:tr>
        <w:trPr>
          <w:trHeight w:val="17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нкта программ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веденного меропри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 (тыс.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по программе на 01.01.2012 в пределах утвержденных ассигнований на 2011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1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й выплаты  на приобретение или строительство индивидуального жилого дом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олодых семей получили социальную выплату на приобретение ж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60,8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60,8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547,3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547,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3,42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Ё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о выполнении мероприятий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"Социальная поддержка жителей города Заречного в жилищной сфере на 2010-2012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Cs w:val="24"/>
        </w:rPr>
        <w:t>за  2011 год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Cs w:val="24"/>
        </w:rPr>
      </w:pPr>
      <w:r>
        <w:rPr>
          <w:szCs w:val="24"/>
        </w:rPr>
        <w:t>Бюджетополучатель: Департамент социального развития города Заречного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20"/>
        <w:gridCol w:w="2755"/>
        <w:gridCol w:w="1947"/>
        <w:gridCol w:w="1659"/>
        <w:gridCol w:w="1620"/>
        <w:gridCol w:w="1621"/>
        <w:gridCol w:w="1689"/>
      </w:tblGrid>
      <w:tr>
        <w:trPr>
          <w:trHeight w:val="17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ункта программ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веденного меро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по программе на 01.01.201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пределах утвержденных ассигнований на 2011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1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й выплаты  на приобретение или строительство индивидуального жилого дом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емей получили социальную выплату на приобретение жиль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3,2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3,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8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8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44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Ё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 xml:space="preserve">о выполнении мероприятий долгосрочной целев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4"/>
        </w:rPr>
      </w:pPr>
      <w:r>
        <w:rPr>
          <w:szCs w:val="24"/>
        </w:rPr>
        <w:t>"Социальная поддержка многодетных семей города Заречного в жилищной сфере на 2010-2012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4"/>
        </w:rPr>
      </w:pPr>
      <w:r>
        <w:rPr>
          <w:szCs w:val="24"/>
        </w:rPr>
        <w:t>за  2011 год</w:t>
      </w:r>
    </w:p>
    <w:p>
      <w:pPr>
        <w:pStyle w:val="Normal"/>
        <w:tabs>
          <w:tab w:val="clear" w:pos="708"/>
          <w:tab w:val="left" w:pos="3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Cs w:val="24"/>
          <w:highlight w:val="yellow"/>
        </w:rPr>
      </w:pPr>
      <w:r>
        <w:rPr>
          <w:szCs w:val="24"/>
          <w:highlight w:val="yellow"/>
        </w:rPr>
        <w:t>Бюджетополучатель: Департамент социального развития города Заречного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21"/>
        <w:gridCol w:w="3118"/>
        <w:gridCol w:w="1620"/>
        <w:gridCol w:w="1620"/>
        <w:gridCol w:w="1620"/>
        <w:gridCol w:w="1621"/>
        <w:gridCol w:w="1689"/>
      </w:tblGrid>
      <w:tr>
        <w:trPr>
          <w:trHeight w:val="17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ун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по программе на 01.01.201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пределах утвержденных ассигнований на 2011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й выплаты  на приобретение или строительство ж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семьи получили социальную вы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,50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,50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532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ega">
    <w:name w:val="meg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39:00Z</dcterms:created>
  <dc:creator>dsr</dc:creator>
  <dc:description/>
  <cp:keywords/>
  <dc:language>en-US</dc:language>
  <cp:lastModifiedBy>Novikova</cp:lastModifiedBy>
  <cp:lastPrinted>2012-01-12T10:16:00Z</cp:lastPrinted>
  <dcterms:modified xsi:type="dcterms:W3CDTF">2012-01-13T07:43:00Z</dcterms:modified>
  <cp:revision>4</cp:revision>
  <dc:subject/>
  <dc:title> </dc:title>
</cp:coreProperties>
</file>