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ЧЕТ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выполнении мероприятий долгосрочной целевой программ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Профилактика преступлений и иных правонарушений на территории г.Заречного Пензенской област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 2011 - 2013 годы» за  2011 г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Бюджетополучатель: Департамент социального развития г.Заречного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977"/>
        <w:gridCol w:w="1701"/>
        <w:gridCol w:w="1613"/>
        <w:gridCol w:w="1800"/>
        <w:gridCol w:w="1690"/>
        <w:gridCol w:w="1559"/>
      </w:tblGrid>
      <w:tr>
        <w:trPr>
          <w:trHeight w:val="16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ункта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 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ГС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од (тыс.руб., КОГСУ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, КОГС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, КОГСУ0</w:t>
            </w:r>
          </w:p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по программе на 01.01.2012г.</w:t>
            </w:r>
          </w:p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, КОГСУ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6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, семинаров, конференций, «круглых столов» по координации межведомственной профилактической работы (проживание, питание, проезд, услуги специалистов и др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созданию условий для деятельности общественных формирований правоохранительной направл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х народных дружин, территориальных советов по профилактике правонарушений, оперативного молодежного отряда и други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деятельности общественных формирований, добровольных народных дружин, организация экскурсионной поез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)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0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0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лиц, освободившихся из мест лишения своб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трудоустройству лиц, освободившихся из мест лишения своб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4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4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56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по проблемам наркомании,  в том числе  анкетирования среди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ологическое исследование было проведено через анкетирование по проблемам наркомании среди подростков и взрослых города Заречного. Было опрошено 828 взрослых  и 545 подростков.  Изготовление анкет осуществлялось через ООО "Катюша"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социальной рекламы на рекламных щитах возле подъездов жилых домов, школ, высших учебных заведений, аптек, на остановках общественного 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зготовление постеров в количестве двух штук с изображением социальной рекламы антинаркотической направленности для размещения на «Сити - формате» в количестве 2 (двух) штук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мещение социальной рекламы антинаркотической направленности на улицах города Заречного по адресам: - ул. Ленина, 18 А (рядом с магазином "Соломка") (сторона А с автоматической системой смены изображения)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л. Ленина, 4 (между магазинами «Строймаркет-с» и «Космос») (сторона А с автоматической системой смены изобра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антинаркотической кампании, осуществляемой через средства массовой информации совместно с организациями, учреждениями и общественными объединениями города: - изготовление и демонстрация видеороликов о вреде наркотиков, их влиянии на организм, физиологических и социальных последствиях, демонстрация цикла видеофильмов проекта "Общее дело" (1 канал) с последующим обсуждением в форме ток-шоу в прямом эфире на канале "Заречный"; - распространение цикла видеофильмов проекта "Общее дело" в школах города для показа детям и обсуждения на классных часах; - выпуск памяток, листовок, буклетов антинаркотической направленности; - организация общественных диску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ТРК "Заречье" была организована демонстрация трех видеороликов о вреде наркотиков на организм человека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лечение через средства массовой информации целевой аудитории для просмотра цикла видеофильмов "Общее дело" о вреде наркот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мплексных программ профилактики алкоголизма и наркомании, а также лечения и реабилитации лиц, зависимых от психоактивных ве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 9 месяцев 2011 г. оказано содействие в лечении (кодировки) от алкоголизма 7 человекам из 7 семей на базе поликлиники ООО "Панацея"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о содействие в профилактике токсикомании (немедикаментозное лечение) 1 несовершеннолетнему на базе поликлиники ООО "Панацея", профилактики алкоголизма (немедикаментозное лечение, занятия с медицинским психологом) 1 несовершеннолетн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больных наркоманией, прошедших медико-социальную реабили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 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ие кредиторской  задолженности за 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 за 2010 год по пункту 5.3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йствие реализации комплексных программ профилактики алкоголизма и наркомании, а также лечения и реабилитации лиц, злоупотребляющих алкоголе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программы в 2010 году оказано содействие гражданам в лечении от алкоголиз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 по КОГСУ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ГСУ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,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,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431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6,43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,16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ГСУ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 по КОГСУ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0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35:00Z</dcterms:created>
  <dc:creator>dsr</dc:creator>
  <dc:description/>
  <cp:keywords/>
  <dc:language>en-US</dc:language>
  <cp:lastModifiedBy>Novikova</cp:lastModifiedBy>
  <cp:lastPrinted>2012-01-12T10:18:00Z</cp:lastPrinted>
  <dcterms:modified xsi:type="dcterms:W3CDTF">2012-01-13T07:36:00Z</dcterms:modified>
  <cp:revision>3</cp:revision>
  <dc:subject/>
  <dc:title> </dc:title>
</cp:coreProperties>
</file>