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00325" cy="2951480"/>
            <wp:effectExtent l="0" t="0" r="0" b="0"/>
            <wp:docPr id="1" name="угловой бланк нов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гловой бланк нов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699385</wp:posOffset>
                </wp:positionV>
                <wp:extent cx="2470785" cy="4527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О направлении плана работы ДСР на 202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35.65pt;mso-wrap-distance-left:9.05pt;mso-wrap-distance-right:9.05pt;mso-wrap-distance-top:0pt;mso-wrap-distance-bottom:0pt;margin-top:212.5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О направлении плана работы ДСР на 202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2352040</wp:posOffset>
                </wp:positionV>
                <wp:extent cx="1432560" cy="2844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22.4pt;mso-wrap-distance-left:9.05pt;mso-wrap-distance-right:9.05pt;mso-wrap-distance-top:0pt;mso-wrap-distance-bottom:0pt;margin-top:185.2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2352040</wp:posOffset>
                </wp:positionV>
                <wp:extent cx="1320165" cy="284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6-10-189/10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2.4pt;mso-wrap-distance-left:9.05pt;mso-wrap-distance-right:9.05pt;mso-wrap-distance-top:0pt;mso-wrap-distance-bottom:0pt;margin-top:185.2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06-10-189/10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194560</wp:posOffset>
                </wp:positionV>
                <wp:extent cx="884555" cy="441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0.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4.8pt;mso-wrap-distance-left:9.05pt;mso-wrap-distance-right:9.05pt;mso-wrap-distance-top:0pt;mso-wrap-distance-bottom:0pt;margin-top:172.8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.10.20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1863725</wp:posOffset>
                </wp:positionV>
                <wp:extent cx="1036955" cy="488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8.45pt;mso-wrap-distance-left:9.05pt;mso-wrap-distance-right:9.05pt;mso-wrap-distance-top:0pt;mso-wrap-distance-bottom:0pt;margin-top:146.7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891540</wp:posOffset>
                </wp:positionV>
                <wp:extent cx="2460625" cy="22015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220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отдела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управления делами Администрации города Зареч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.А. Безбабн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173.35pt;mso-wrap-distance-left:9.05pt;mso-wrap-distance-right:9.05pt;mso-wrap-distance-top:0pt;mso-wrap-distance-bottom:0pt;margin-top:70.2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отдела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 управления делами Администрации города Зареч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Н.А. Безбабновой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6"/>
          <w:szCs w:val="26"/>
        </w:rPr>
        <w:t>Уважаемая Наталья Анатольевна!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uppressAutoHyphens w:val="true"/>
        <w:spacing w:lineRule="auto" w:line="24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правляю Вам план работы Департамента социального развития города Заречного Пензенской области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.</w:t>
      </w:r>
    </w:p>
    <w:p>
      <w:pPr>
        <w:pStyle w:val="22"/>
        <w:suppressAutoHyphens w:val="true"/>
        <w:spacing w:lineRule="auto" w:line="240" w:before="240" w:after="12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 xml:space="preserve">22 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 xml:space="preserve"> </w:t>
      </w:r>
    </w:p>
    <w:p>
      <w:pPr>
        <w:pStyle w:val="22"/>
        <w:suppressAutoHyphens w:val="true"/>
        <w:spacing w:lineRule="exact" w:line="24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uppressAutoHyphens w:val="true"/>
        <w:spacing w:lineRule="exac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>Начальник                                                                                                            Д.А.Мельников</w:t>
      </w:r>
      <w:r>
        <w:rPr>
          <w:sz w:val="26"/>
        </w:rPr>
        <w:t xml:space="preserve"> </w:t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TextBodyIndent"/>
        <w:ind w:left="8080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bCs/>
          <w:sz w:val="25"/>
          <w:szCs w:val="25"/>
          <w:highlight w:val="yellow"/>
          <w:lang w:val="en-US"/>
        </w:rPr>
      </w:pPr>
      <w:r>
        <w:rPr>
          <w:bCs/>
          <w:sz w:val="25"/>
          <w:szCs w:val="25"/>
          <w:highlight w:val="yellow"/>
          <w:lang w:val="en-US"/>
        </w:rPr>
      </w:r>
    </w:p>
    <w:p>
      <w:pPr>
        <w:pStyle w:val="Normal"/>
        <w:autoSpaceDE w:val="false"/>
        <w:ind w:firstLine="540"/>
        <w:jc w:val="both"/>
        <w:rPr>
          <w:bCs/>
          <w:sz w:val="25"/>
          <w:szCs w:val="25"/>
          <w:highlight w:val="yellow"/>
          <w:lang w:val="en-US"/>
        </w:rPr>
      </w:pPr>
      <w:r>
        <w:rPr>
          <w:bCs/>
          <w:sz w:val="25"/>
          <w:szCs w:val="25"/>
          <w:highlight w:val="yellow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2769235" cy="5340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70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.В.Новико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Е.Г. Голубева, 6124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.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ста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034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2.0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70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.В.Новико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Е.Г. Голубева, 6124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.А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стак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034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080"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pacing w:lineRule="exact" w:line="240"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spacing w:lineRule="exact" w:line="240"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>Департамента социального развития</w:t>
      </w:r>
    </w:p>
    <w:p>
      <w:pPr>
        <w:pStyle w:val="Normal"/>
        <w:spacing w:lineRule="exact" w:line="240"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spacing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>__________ Д.А.Мельников</w:t>
      </w:r>
    </w:p>
    <w:p>
      <w:pPr>
        <w:pStyle w:val="Normal"/>
        <w:spacing w:before="120" w:after="0"/>
        <w:jc w:val="right"/>
        <w:rPr/>
      </w:pPr>
      <w:r>
        <w:rPr>
          <w:sz w:val="26"/>
          <w:szCs w:val="26"/>
        </w:rPr>
        <w:t>«30 » ноября 2019 г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bCs/>
          <w:sz w:val="26"/>
        </w:rPr>
        <w:t>Департамента социального развития города Заречного Пензен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 2020 год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86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.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434343"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поручений Президента и Правительства РФ, Губернатора и Правительства Пензенской области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6"/>
                <w:szCs w:val="26"/>
              </w:rPr>
              <w:t>Главы и Собрания представителей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ослания Президента РФ Федеральному Собранию Р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оручений Президента и Правительства РФ, Губернатора и Правительства Пензенской области, Главы города и  Собрания представите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Указа Президента РФ в части соблюдения соотношения средней зарплаты отдельной категории работников (социальные работники) и средней заработной платы по регио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4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 Д.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4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/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ч.16 ст.4.7.1 Устава ЗАТО города Заречного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  <w:r>
              <w:rPr>
                <w:color w:val="FF0000"/>
                <w:sz w:val="26"/>
                <w:szCs w:val="26"/>
                <w:highlight w:val="cy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решения Собрания представителей г.Заречного от 25.04.2008 № 544 «О дополнительных мерах социальной поддержки отдельных категорий граждан, проживающих на территории города Заречного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становления Главы г.Заречного от 17.12.2008 №1700 «Об определении уполномоченных органов, осуществляющих реализацию Закона Пензенской области от 22.12.2006 №1176-ЗПО «О наделении органов местного самоуправления Пензенской области отдельными государственными полномочиями Пензенской и отдельными государственными полномочиями Российской Федерации, переданными для осуществления органами государственной власти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Федерального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от 06.12.2011 № 402-ФЗ «О бухгалтерском учет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ие Федерального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от 05.04.2013 № 44-ФЗ «О контрактной системе в сферах закупок товаров, работ, услуг для обеспечения государственных и муниципальных нуж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Вопросы для рассмотрения на Коллегии Администрации и  Главой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вопросов для рассмотрения на Колле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нормативных правовых а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муниципальную програм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Вопросы для рассмотрения на Собрании представителей г.Заречн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Внесение изменений в решения Собрания представителей 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. Заречн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Организационно-управлен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ые совещания со специалистами и руководством подведомственного учреждения. Организация контроля за исполнением поручений начальника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 в неделю в установленном порядк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чкидова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Участие в межведомственных комиссиях г. Заречн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по отдельн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ам работы комиссий)</w:t>
            </w:r>
            <w:r>
              <w:rPr>
                <w:color w:val="000000"/>
                <w:sz w:val="26"/>
                <w:szCs w:val="26"/>
              </w:rPr>
              <w:t xml:space="preserve"> 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Коллегии Администрации г.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 работы</w:t>
            </w:r>
            <w:r>
              <w:rPr>
                <w:color w:val="000000"/>
                <w:sz w:val="26"/>
                <w:szCs w:val="26"/>
              </w:rPr>
              <w:t xml:space="preserve"> Мельников</w:t>
            </w:r>
            <w:r>
              <w:rPr>
                <w:sz w:val="26"/>
                <w:szCs w:val="26"/>
              </w:rPr>
              <w:t xml:space="preserve"> 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right="40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Участие в работе Комиссии </w:t>
            </w:r>
            <w:r>
              <w:rPr>
                <w:color w:val="000000"/>
                <w:sz w:val="26"/>
                <w:szCs w:val="26"/>
                <w:lang w:val="ru-RU" w:eastAsia="ru-RU" w:bidi="ru-RU"/>
              </w:rPr>
              <w:t xml:space="preserve">по установлению стажа муниципальной службы, трудового стажа работникам Департамента социального развития </w:t>
            </w:r>
          </w:p>
          <w:p>
            <w:pPr>
              <w:pStyle w:val="23"/>
              <w:shd w:fill="auto" w:val="clear"/>
              <w:spacing w:before="0" w:after="0"/>
              <w:ind w:right="4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 w:bidi="ru-RU"/>
              </w:rPr>
              <w:t>г.Заречного Пензенской области, стажа непрерывной работы в учреждениях социальной защиты населения города Заречного Пензенской области, дающего право на выплату ежемесячной надбавки к должностному окла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Комиссии по делам несовершеннолетних и защите их прав г.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действия в реализации проведения мероприятий, встреч, городских акций и конкур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организация вручения знака Почетного знака Главы города Заречного Пензенской области «За достойное воспитание дет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инвалидам в организации, проведении социокультурных и спортивных мероприятий, в т.ч. организация и проведение городских фестивалей творчества инвалидов, детей-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организация мероприятий, посвященных чествованию ликвидаторов последствий радиационных аварий и катастро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организации поздравлений ветеранов Великой Отечественной войны ко Дню Поб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частие в работе опекунского со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кунск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морохова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межведомственного социально-психолого-педагогического консилиума при Комиссии по делам несовершеннолетних и защите их прав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месяц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жведомственных рейдах, организуемых Комиссией по делам несовершеннолетних и защите их прав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оперативных</w:t>
              <w:br/>
              <w:t>совещаниях со специалистами городской системы профилактики в Администрации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месяц по сред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перативных</w:t>
              <w:br/>
              <w:t>совещаниях со специалистами системы профилактики безнадзорности и правонарушений несовершеннолетних в Администрации города Зареч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населению информации о социальном обслуживании граждан, признанных нуждающимися в социальном обслуживании, за исключением социального обслуживания в организациях социального обслуживания, находящихся в ведении Пензенской области (кроме приема заявлений граждан и документов на предоставление стационарного социального обслуживания в указанных организациях), в соответствии с Федеральным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8.12.2013 № 442-ФЗ «Об основах социального обслуживания граждан в Российской Федера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комиссии </w:t>
            </w:r>
            <w:r>
              <w:rPr>
                <w:spacing w:val="2"/>
                <w:sz w:val="26"/>
                <w:szCs w:val="26"/>
              </w:rPr>
              <w:t>Департамента социального развития г.Заречного Пензенской области по признанию граждан нуждающимися в социальном обслуживании</w:t>
            </w:r>
            <w:r>
              <w:rPr>
                <w:sz w:val="26"/>
                <w:szCs w:val="26"/>
              </w:rPr>
              <w:t xml:space="preserve"> в соответствии с: </w:t>
            </w:r>
          </w:p>
          <w:p>
            <w:pPr>
              <w:pStyle w:val="Normal"/>
              <w:autoSpaceDE w:val="false"/>
              <w:ind w:righ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ом Департамента социального развития г.Заречного от 18.08.2017 №70/од «О комиссии Департамента социального развития г.Заречного Пензенской области по признанию граждан нуждающимися в социальном обслуживании»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орядком предоставления социальных услуг в форме социального обслуживания на дому в Пензенской области, утвержденным постановлением Правительства Пензенской области от 10.10.2015 № 625-пП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рядком предоставления социальных услуг поставщиками социальных услуг в стационарной форме социального обслуживания в Пензенской области,  утвержденным постановлением Правительства Пензенской области от 15.07.2015 № 399-пП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ком предоставления поставщиками социальных услуг в полустационарной форме социального обслуживания в Пензенской области, утвержденным постановлением Правительства Пензенской области от 26.01.2015 № 37-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Комиссии по оказанию материальной помощи по направлениям деятель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льников Д.А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естак О.А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4.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социальных услуг в форме социального обслуживания на дому, в стационарной, в полустационарной форма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зая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информирование о порядке предоставления социальных услуг, видах социальных услуг, сроках, условиях их предоставления, о тарифах на эти услуги и об их стоимости для получателя социальных услуг, о возможности получения этих услуг бесплатно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ъяснение получателю социальных услуг или его представителю порядка приема документов, которые должны быть представлены для признания гражданина нуждающимся в социальном обслуживании и принятия решения о предоставлении социальных услуг 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 представленных документов, необходимых для принятия решения о признании гражданина нуждающимся в социальном обслуживании, и принятие решения о признании гражданина нуждающимся в социальном обслуживании, либо об отказе в социальном обслуживан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индивидуальной программы предоставления соци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  <w:highlight w:val="cyan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highlight w:val="yellow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предоставления срочных социальных услуг в целях оказания неотложной помощи в сроки, обусловленные нуждаемостью получателя социальных услуг, без составления индивидуальной программы и без заключения договора о предоставлении социальных услуг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ятие заявления (обращения), а также получение от медицинских, образовательных или иных организаций, не входящих в систему социального обслуживания, информации о гражданах, нуждающихся в предоставлении срочных социальных услуг в форме социального обслуживания на дому (далее - получатели срочных социальных услуг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о порядке предоставления срочных социальных услуг в форме социального обслуживания на дому, видах срочных социальных услуг, сроках, условиях их предоставления, о тарифах на эти услуги и об их стоимости для получателя социальных услуг, о возможности получения этих услуг бесплатно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ъяснение получателю срочных социальных услуг или его представителю порядка приема документов, которые должны быть представлены для принятия решения о предоставлении срочных социальных услуг в форме социального обслуживания на дому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bookmarkStart w:id="0" w:name="P64"/>
            <w:bookmarkEnd w:id="0"/>
            <w:r>
              <w:rPr>
                <w:sz w:val="26"/>
                <w:szCs w:val="26"/>
              </w:rPr>
              <w:t>- анализ представленных документов, необходимых для принятия решения о предоставлении срочных социальных услуг в форме социального обслуживания на дому, и принятие решения о признании гражданина нуждающимся в предоставлении срочных социальных услуг в форме социального обслуживания на дому получателю срочных социальных услуг либо решения об отказе в предоставлении срочных социальных услуг в форме социального обслуживания на дому в соответствии с действующим законодатель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срочных социальных услуг без составления индивидуальной программы и без заключения договора о предоставлении соци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нализ исполнения индивидуальной программы предоставления социальных услуг в форме социального обслуживания на дому, в стационарной,  в полустационарной форм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работы по исполнению мероприятий   индивидуальной программы реабилитации или абилитации инвалидов, в том числе детей-инвалидов, выдаваемой ФКУ «ГБ МСЭ ФМБА России» Бюро медико-социальной экспертизы №59 (смешанного проф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а Г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деятельности Общественного совета при Департаменте социального развития города Заречного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а Г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деятельности по профилактике безнадзорности и правонарушений несовершеннолетних в рамках Федерального закона от 04.06.1999 №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участию в выявлении несовершеннолетних и семей, находящихся в социально опас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рганов и учреждений системы профилактики безнадзорности и правонарушений несовершеннолетних о выявленных несовершеннолетних и семьях, находящихся в социально опас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.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в обеспечении возможности инвалидам и лицам с ослабленным здоровьем из малообеспеченных семей получения образования и профессиональной подготов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якова Л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 О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государственных полномочий в части предост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собий семьям, имеющим детей, в том числе многодетным семь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пенсий за выслугу лет государственным гражданским служащим Пензенской области и лицам, замещающим государственные должности Пензен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 социальной поддержки ветеранам труда, ветеранам труда Пензенской области, лицам, пострадавшим от политических репрессий, лицам, проработавшим в тылу в период Великой Отечественной войны 1941-1945 годов, Героям Социалистического Труда, полным кавалерам ордена Трудовой Славы, членам семей умерших Героев Социалистического Труда, полных кавалеров ордена Трудовой Славы, женщинам, награжденным наградой Пензенской области - медалью "Материнская доблесть" I или II степени, при наличии совместно проживающего с ними одного или нескольких несовершеннолетни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работающим собственникам жилых помещений, достигшим возраста 70 – 80 л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обий на погребение неработающих и не являющихся пенсионерами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убсидий на оплату жилого помещения и коммунальных услуг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мпенсаций и других выплат гражданам, имеющим на это право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РФ от 15.05.1991 № 1244-1 «О социальной защите граждан, подвергшихся воздействию радиации вследствие катастрофы на Чернобыльской АЭС», Федеральными законами от 10.01.2002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2-ФЗ «О социальных гарантиях гражданам, подвергшимся радиационному воздействию вследствие ядерных испытаний на Семипалатинском полигоне», от 26.11.1998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№</w:t>
              </w:r>
            </w:hyperlink>
            <w:r>
              <w:rPr>
                <w:sz w:val="26"/>
                <w:szCs w:val="26"/>
              </w:rPr>
              <w:t xml:space="preserve">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лицам, получающим процедуры гемодиализа в медицинских организациях, расположенных на территории Пензе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cyan"/>
              </w:rPr>
            </w:pPr>
            <w:r>
              <w:rPr>
                <w:color w:val="FF0000"/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ежегодной денежной выплаты гражданам, награжденным нагрудным знаком «Почетный донор России», «Почетный донор СССР» в соответствии с Федеральным Законом от 20.07.2012 №125-ФЗ «О донорстве крови и ее компонент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cyan"/>
              </w:rPr>
            </w:pPr>
            <w:r>
              <w:rPr>
                <w:color w:val="FF0000"/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инвалидам, получившим транспортные средства через органы социальной защиты населения,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государственных единовременных пособий и ежемесячных денежных компенсаций гражданам при возникновении у них поствакцинальных осложнений в соответствии с Федеральным законом от 17.09.1998 №157-ФЗ «Об иммунопрофилактике инфекционных болезн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по оплате жилого помещения и коммунальных услуг, в том числе взноса на капитальный ремонт общего имущества в многоквартирном доме, в форме ежемесячной денежной компенсации расходов на оплату жилого помещения и коммунальных услуг отдельным категориям гражданам, проживающих на территории Пензенской области, имеющим на это право в соответствии с Законом Российской Федерации от 15.05.1991 № 1244-I «О социальной защите граждан, подвергшихся воздействию радиации вследствие катастрофы на Чернобыльской АЭС», федеральными законами от 12.01.1995 № 5-ФЗ «О ветеранах», от 24.11.1995 № 181-ФЗ «О социальной защите инвалидов в Российской Федерации», от 26.11.1998 № 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», от 10.01.2002 № 2-ФЗ «О социальных гарантиях гражданам, подвергшимся радиационному воздействию вследствие ядерных испытаний на Семипалатинском полигоне», постановлением Верховного Совета Российской Федерации от 27.12.1991 № 2123-I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государственных полномочий в части предост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;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Обеспечение выплаты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единовременного пособия беременной жене военнослужащего, проходящего военную службу по призыву, и ежемесячного пособия на детей военнослужащего, проходящего военную службу по призы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ер социальной поддержки членам семей погибших военно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бору и обработке информации для проведения ежегодного мониторинга социально-экономического и правового положения военнослужащих, граждан, уволенных с военной службы, и членов их сем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работы по составлению социального паспорта города Заречного в соответстии с Постановлением</w:t>
            </w:r>
            <w:hyperlink r:id="rId9">
              <w:r>
                <w:rPr>
                  <w:rStyle w:val="InternetLink"/>
                  <w:b w:val="false"/>
                  <w:bCs/>
                  <w:color w:val="000000"/>
                  <w:sz w:val="26"/>
                  <w:sz w:val="26"/>
                  <w:szCs w:val="26"/>
                </w:rPr>
                <w:t xml:space="preserve"> Главы г. Заречного от 05.07.2008 № 694 «О социальном паспорте города Заречного Пензенской области</w:t>
              </w:r>
            </w:hyperlink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стак О.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 граждан на присвоение звания «Ветеран труда» и необходимых для этого документов, предварительное рассмотрение принятых от граждан заявлений, выдача удостоверений «Ветеран труда»; прием заявлений и документов на выдачу и выдача дубликатов удостоверений «Ветеран труда», свидетельств и дубликатов свидетельств о праве на меры социальной поддержки реабилитированным лицам, лицам, признанным пострадавшими от политических репрессий, членам семей умерших Героев Социалистического Труда, полных кавалеров ордена Трудовой Славы; хранение документов, явившихся основанием для присвоения или отказа в присвоении звания «Ветеран труда» и основанием для выдачи соответствующих свидетельств и дубликатов удостоверений «Ветеран тру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иему заявлений граждан на присвоение почетного звания Пензенской области «Ветеран труда Пензенской области» и необходимых для этого документов, выдача удостоверений «Ветеран труда Пензенской области»; по приему заявлений на выдачу и выдача дубликатов удостоверений «Ветеран труда Пензенской области»; по хранению документов, явившихся основанием для присвоения или отказа в присвоении почетного звания Пензенской области «Ветеран труда Пензенской области» и основанием для выдачи удостоверения и дубликата удостоверения «Ветеран труда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значение и выплата ежемесячной денежной компенсации, установленной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частями 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10</w:t>
              </w:r>
            </w:hyperlink>
            <w:r>
              <w:rPr>
                <w:sz w:val="26"/>
                <w:szCs w:val="26"/>
              </w:rPr>
              <w:t xml:space="preserve"> и 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13 статьи 3</w:t>
              </w:r>
            </w:hyperlink>
            <w:r>
              <w:rPr>
                <w:sz w:val="26"/>
                <w:szCs w:val="26"/>
              </w:rPr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значение и выплата государственной социальной помощи в виде ежегодного социального пособия в соответствии с Законом Пензенской области от 16.02.2017 № 3015-ЗПО «О государственной социальной помощи в Пензенской области в виде ежегодного социального пособ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едоставлению муниципальной услуги «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населения города об условиях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ем граждан (многодетных сем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кументов, проверка соответствия многодетной семьи требованиям и условиям, предоставления земельных участков в собственность бесплат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ка граждан на учет в качестве лиц, имеющих право на предоставление земельных участков в собственность бесплатно, ведение очередности права выбора земельных участков членами многодетной семьи, поставленных на учет, с учетом хронологической последовательности поступления заявлений о постановке на учет в качестве лиц, имеющих право на предоставление земельных участков в собственность бесплатно и наличия сформированных земельных участков в порядке, определенном Административным регламентом оказа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проекта постановления Администрации города Заречного Пензенской области о постановке на учет (об отказе в постановке на учет) в качестве лиц, имеющих право                       на предоставление земельного участка в собственность бесплат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ем заявлений граждан и необходимых документов на оказание протезно-ортопедической помощи в соответствии с </w:t>
            </w:r>
            <w:hyperlink r:id="rId13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Пензенской области от 20 сентября 2005 года № 861-ЗПО «Об обеспечении отдельных категорий граждан, проживающих на территории Пензенской области, протезно-ортопедическими изделия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оставлению протоколов административных нарушений  согласно постановлению Администрации города Заречного от 26.01.2012 № 108 «Об утверждении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Пензенской области от 02.04.2008 №1506-ЗПО «Кодекс Пензенской области об административных правонарушения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работы Комиссии </w:t>
            </w:r>
            <w:r>
              <w:rPr>
                <w:sz w:val="26"/>
              </w:rPr>
              <w:t xml:space="preserve">по установлению показателей оценки эффективности деятельности </w:t>
            </w:r>
            <w:r>
              <w:rPr>
                <w:sz w:val="26"/>
                <w:szCs w:val="26"/>
              </w:rPr>
              <w:t>муниципального бюджетного учреждения «Комплексный центр социального обслуживания населения г.Заречного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казание информационной, консультационной, методической поддержки социально ориентированным некоммерческим организациям, а также инициативным группам граждан, осуществляющим подготовку к созданию СО 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заимодействия между социально ориентированными некоммерческими организациями и органами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движение СО НКО в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2"/>
                <w:sz w:val="26"/>
                <w:szCs w:val="26"/>
                <w:shd w:fill="FFFFFF" w:val="clear"/>
              </w:rPr>
              <w:t>- размещение на официальном сайте Департамента социального развития г.Заречного информации о мерах государственной поддержки СО 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Контроль за исполнением законодательных и нормативно-правовых актов на территории города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инансово-хозяйственной деятельност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утренний финансовый контроль и ауди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Е.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деятельност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ведения кадрового учета в подведомственном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деятельности организаций, осуществляющих доставку денежных компенсаций, детских пособий, субсидий на оплату жилья и коммун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о контролю, проверке формирования и ведения личных дел получателей мер социальной поддержки,  предусмотренных действующим законодатель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муниципальной программы «Социальная поддержка граждан в г. Заречном Пензен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Правовое обеспечение деятельности Департа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одготовка проектов муниципальных правовых актов Главы города, Собрания представителей г. Заречного, касающихся исполнения переданных отдельных государственных полномочий Пензенской области и вопросов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муниципальных правовых актов начальника Департамента по вопросам деятельности Департамента социального развития и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Информационно-аналитическая работа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и разъяснительной работы среди населения о правах граждан на меры социальной поддержки и порядке их реализации, соци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отчетности в установленные сроки по деятельности Департамен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нецова Е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Е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якова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8. Работа с кад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документов для организация курсов повышения квалификации и переподготовки специалистов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 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квалификационного экзамена муниципальных служащих, аттестации сотрудников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60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обходим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жае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ультурных и спортивных мероприятий для сотруд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фсоюзный комитет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>
          <w:trHeight w:val="2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 сфере противодействия коррупции, соблюдению требований к служебному поведению и урегулированию конфликта интересов муниципальных служащих департ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ржаева Н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9. Материально-техническое обеспеч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новых информационных технологий для улучшения качества предоставления социальных услуг населению г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льников</w:t>
            </w:r>
            <w:r>
              <w:rPr>
                <w:sz w:val="26"/>
                <w:szCs w:val="26"/>
              </w:rPr>
              <w:t xml:space="preserve"> Д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Г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 и информационное сопровождение сайта департамента </w:t>
            </w:r>
            <w:hyperlink r:id="rId14">
              <w:r>
                <w:rPr>
                  <w:rStyle w:val="InternetLink"/>
                  <w:sz w:val="26"/>
                  <w:szCs w:val="26"/>
                </w:rPr>
                <w:t>http://dsrzato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ind w:left="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lang w:val="ru-RU"/>
        </w:rPr>
        <w:t>П</w:t>
      </w:r>
      <w:r>
        <w:rPr>
          <w:sz w:val="26"/>
        </w:rPr>
        <w:t>еречень вопросов, которые необходимо внести для рассмотрения на сессии Собрания представителей города Заречного в 20</w:t>
      </w:r>
      <w:r>
        <w:rPr>
          <w:sz w:val="26"/>
          <w:lang w:val="ru-RU"/>
        </w:rPr>
        <w:t>20</w:t>
      </w:r>
      <w:r>
        <w:rPr>
          <w:sz w:val="26"/>
        </w:rPr>
        <w:t xml:space="preserve"> год</w:t>
      </w:r>
      <w:r>
        <w:rPr>
          <w:sz w:val="26"/>
          <w:lang w:val="ru-RU"/>
        </w:rPr>
        <w:t>у:</w:t>
      </w:r>
    </w:p>
    <w:p>
      <w:pPr>
        <w:pStyle w:val="22"/>
        <w:suppressAutoHyphens w:val="true"/>
        <w:spacing w:lineRule="auto" w:line="240"/>
        <w:ind w:left="0" w:hanging="0"/>
        <w:rPr>
          <w:sz w:val="26"/>
        </w:rPr>
      </w:pPr>
      <w:r>
        <w:rPr>
          <w:sz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481"/>
        <w:gridCol w:w="3277"/>
        <w:gridCol w:w="276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Содержание вопрос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>Докладчик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(ФИО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/>
            </w:pPr>
            <w:r>
              <w:rPr/>
              <w:t xml:space="preserve">Дата рассмотрения 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/>
              <w:t>(квартал, месяц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22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jc w:val="center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35154D0396D6372DBBEEA2FBE0CDD52812D5E69200FA4DA336562517CwDf3I" TargetMode="External"/><Relationship Id="rId4" Type="http://schemas.openxmlformats.org/officeDocument/2006/relationships/hyperlink" Target="consultantplus://offline/ref=F35154D0396D6372DBBEEA2FBE0CDD52812D5E69200FA4DA336562517CwDf3I" TargetMode="External"/><Relationship Id="rId5" Type="http://schemas.openxmlformats.org/officeDocument/2006/relationships/hyperlink" Target="consultantplus://offline/ref=F35154D0396D6372DBBEEA2FBE0CDD52812D5E69200FA4DA336562517CwDf3I" TargetMode="External"/><Relationship Id="rId6" Type="http://schemas.openxmlformats.org/officeDocument/2006/relationships/hyperlink" Target="consultantplus://offline/ref=53A0076C95324F88A76B4696CFDD6B3C4D65ABB17E3B798662CB40B1FCB26CD27849C3C0GAIEC" TargetMode="External"/><Relationship Id="rId7" Type="http://schemas.openxmlformats.org/officeDocument/2006/relationships/hyperlink" Target="consultantplus://offline/ref=53A0076C95324F88A76B4696CFDD6B3C4D65ABB1783F798662CB40B1FCB26CD27849C3C3GAI9C" TargetMode="External"/><Relationship Id="rId8" Type="http://schemas.openxmlformats.org/officeDocument/2006/relationships/hyperlink" Target="consultantplus://offline/ref=53A0076C95324F88A76B4696CFDD6B3C4D65ABB17F3A798662CB40B1FCGBI2C" TargetMode="External"/><Relationship Id="rId9" Type="http://schemas.openxmlformats.org/officeDocument/2006/relationships/hyperlink" Target="garantf1://17235910.0" TargetMode="External"/><Relationship Id="rId10" Type="http://schemas.openxmlformats.org/officeDocument/2006/relationships/hyperlink" Target="consultantplus://offline/ref=1A6ED64B74F9AD299FADB22F849DF1B539EA42FC3E02979C956DB0A577E034ABA2B4243B577DC94EFCU3F" TargetMode="External"/><Relationship Id="rId11" Type="http://schemas.openxmlformats.org/officeDocument/2006/relationships/hyperlink" Target="consultantplus://offline/ref=1A6ED64B74F9AD299FADB22F849DF1B539EA42FC3E02979C956DB0A577E034ABA2B4243B577DC94EFCUCF" TargetMode="External"/><Relationship Id="rId12" Type="http://schemas.openxmlformats.org/officeDocument/2006/relationships/hyperlink" Target="consultantplus://offline/ref=1A6ED64B74F9AD299FADB22F849DF1B539EA42FC3E02979C956DB0A577E034ABA2B4243B577DC94FFCU2F" TargetMode="External"/><Relationship Id="rId13" Type="http://schemas.openxmlformats.org/officeDocument/2006/relationships/hyperlink" Target="consultantplus://offline/ref=F35154D0396D6372DBBEEA39BD60835D812006642308AE8D6C3A390C2BDA5796w2fAI" TargetMode="External"/><Relationship Id="rId14" Type="http://schemas.openxmlformats.org/officeDocument/2006/relationships/hyperlink" Target="http://dsrzato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6:00Z</dcterms:created>
  <dc:creator>Долгушина</dc:creator>
  <dc:description/>
  <dc:language>en-US</dc:language>
  <cp:lastModifiedBy>Пользователь</cp:lastModifiedBy>
  <cp:lastPrinted>2019-11-21T09:05:00Z</cp:lastPrinted>
  <dcterms:modified xsi:type="dcterms:W3CDTF">2020-01-31T07:07:00Z</dcterms:modified>
  <cp:revision>3</cp:revision>
  <dc:subject/>
  <dc:title/>
</cp:coreProperties>
</file>